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13</w:t>
        <w:tab/>
        <w:tab/>
        <w:tab/>
        <w:tab/>
        <w:tab/>
        <w:tab/>
        <w:tab/>
        <w:tab/>
        <w:tab/>
        <w:t xml:space="preserve"> №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бюджета Городищен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знакомления населения с проектом бюджета Городищенского сельского поселения на 2014 год и в соответствии со ст. 15 Устава муниципального образования Городищенское сельское поселение  администрация Городище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начить проведение публичных слушаний по проекту бюджета поселения  2014 года на 15 ноября 2012 года. Место проведения- Городищенский СДК. Время проведения 17-00. Ответственный за проведение публичных слушаний специалист 1 категории  по финансам администрации Городищенского сельского поселения Патрушева Л.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ложений по проекту бюджета  Городищенского сельского поселения  на 2014 год и участие граждан в его обсужден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народовать данное постановление путем вывешивания его текста на стенде в администрации Городищенского сельского поселения и разместить на официальном сайте администрации Санчур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8:00Z</dcterms:created>
  <dc:creator>Александр</dc:creator>
  <dc:description/>
  <cp:keywords/>
  <dc:language>en-US</dc:language>
  <cp:lastModifiedBy>Александр</cp:lastModifiedBy>
  <cp:lastPrinted>2013-11-08T13:14:00Z</cp:lastPrinted>
  <dcterms:modified xsi:type="dcterms:W3CDTF">2013-11-08T09:15:00Z</dcterms:modified>
  <cp:revision>2</cp:revision>
  <dc:subject/>
  <dc:title>  АДМИНИСТРАЦИЯ ГОРОДИЩЕНСКОГО </dc:title>
</cp:coreProperties>
</file>